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edic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romedic.r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/>
              <w:t>SC Smart Line Design SRL con la colaboración</w:t>
            </w:r>
            <w:r>
              <w:rPr>
                <w:lang w:val="es-ES"/>
              </w:rPr>
              <w:t xml:space="preserve"> del Ministerio de Salud, otros sitios web especializados del ámbito de la medicina, médico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osario de enfermedades, afecciones, síntomas, diccionario de términos medicales.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tuit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urso en rumano muy útil con un lenguaje fácil de comprender para todo tipo de personas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áginas distintas: Enfermedades y afecciones, Síntomas, Guía de Salud, Dietas, Forum medical, Medicamentos, Diccionario, Noticias Medicales, Índice medical. </w:t>
            </w:r>
          </w:p>
          <w:p>
            <w:pPr>
              <w:pStyle w:val="Normal"/>
              <w:rPr/>
            </w:pPr>
            <w:r>
              <w:rPr/>
              <w:t xml:space="preserve">También disponible buscador manual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ículos, comentarios y guías ofrecidas por personal especializado. Entradas de diccionario muy completos con información a cerca de enfermdad, síntomas, tratamiento, exámenes, etc.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uy útil y rico en comparación con otros recursos parecidos. Buscador muy cómodo. Información especializada ofrecida por profesionales del ámbito, por lo tanto confiable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reliana Soldan</w:t>
      </w:r>
    </w:p>
    <w:p>
      <w:pPr>
        <w:pStyle w:val="Normal"/>
        <w:rPr/>
      </w:pPr>
      <w:r>
        <w:rPr/>
        <w:drawing>
          <wp:inline distT="0" distB="0" distL="0" distR="0">
            <wp:extent cx="360680" cy="26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medic.ro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2:49:00Z</dcterms:created>
  <dc:creator>liviu</dc:creator>
  <dc:description/>
  <cp:keywords/>
  <dc:language>en-US</dc:language>
  <cp:lastModifiedBy>Aureliana</cp:lastModifiedBy>
  <dcterms:modified xsi:type="dcterms:W3CDTF">2011-12-04T12:20:00Z</dcterms:modified>
  <cp:revision>4</cp:revision>
  <dc:subject/>
  <dc:title>Plantilla evaluación recursos traductores</dc:title>
</cp:coreProperties>
</file>